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4"/>
          <w:szCs w:val="24"/>
        </w:rPr>
      </w:pPr>
      <w:r>
        <w:rPr>
          <w:rFonts w:cs="Courier New" w:ascii="Courier New" w:hAnsi="Courier New"/>
          <w:color w:val="000000"/>
          <w:spacing w:val="10"/>
          <w:sz w:val="24"/>
          <w:szCs w:val="24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от 09.12.2014                                                                                                   № 706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олодежь муниципального образования Щербиновский район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5 – 2017 годы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4"/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 от 7 июля 2014 года № 341 «</w:t>
      </w:r>
      <w:r>
        <w:rPr>
          <w:sz w:val="24"/>
          <w:szCs w:val="24"/>
          <w:lang w:eastAsia="ru-RU"/>
        </w:rPr>
        <w:t xml:space="preserve">О порядке </w:t>
      </w:r>
      <w:r>
        <w:rPr>
          <w:bCs/>
          <w:sz w:val="24"/>
          <w:szCs w:val="24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, от 14 июля 2014 года № 354 «Об утверждении перечня муниципальных программ муниципального образования Щербиновский район» </w:t>
      </w:r>
      <w:r>
        <w:rPr>
          <w:spacing w:val="-6"/>
          <w:sz w:val="24"/>
          <w:szCs w:val="24"/>
        </w:rPr>
        <w:t>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4"/>
          <w:szCs w:val="24"/>
        </w:rPr>
        <w:t>1. Утвердить муниципальную программу муниципального образования Щербиновский район ««Молодежь муниципального образования Щербиновский район» на 2015 – 2017 годы (прилагается).</w:t>
      </w:r>
    </w:p>
    <w:p>
      <w:pPr>
        <w:pStyle w:val="Normal"/>
        <w:widowControl w:val="false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2. Финансовому управлению администрации муниципального образования Щербиновский район (Оголь) предусмотреть финансирование мероприятий</w:t>
      </w:r>
      <w:r>
        <w:rPr>
          <w:spacing w:val="-4"/>
          <w:sz w:val="24"/>
          <w:szCs w:val="24"/>
          <w:lang w:eastAsia="ru-RU"/>
        </w:rPr>
        <w:t xml:space="preserve"> муниципальной программы муниципального образования Щербиновский район </w:t>
      </w:r>
      <w:r>
        <w:rPr>
          <w:spacing w:val="-4"/>
          <w:sz w:val="24"/>
          <w:szCs w:val="24"/>
        </w:rPr>
        <w:t>«</w:t>
      </w:r>
      <w:r>
        <w:rPr>
          <w:spacing w:val="-4"/>
          <w:sz w:val="24"/>
          <w:szCs w:val="24"/>
          <w:lang w:eastAsia="ru-RU"/>
        </w:rPr>
        <w:t>Обеспечение деятельности администрации муниципального образования Щербиновский район» на 2015 – 2017 годы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eastAsia="ru-RU"/>
        </w:rPr>
        <w:t>в бюджете муниципального образования Щербиновский район на 2015 год и на плановый период 2016 и 2017 год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4"/>
          <w:szCs w:val="24"/>
        </w:rPr>
        <w:t>5. Контроль за выполнением настоящего постановления возложить на заместителя главы муниципального образования Щербиновский район А.А. Белико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6. Постановление вступает в силу на следующий день после его официального опубликования, за исключением пункта 1, вступающего в силу со дня вступления в силу решения Совета муниципального образования Щербиновский район «О бюджете муниципального образования Щербиновский район на 2015 год и на плановый период 2016 и 2017 годов».</w:t>
      </w:r>
    </w:p>
    <w:p>
      <w:pPr>
        <w:pStyle w:val="Normal"/>
        <w:widowControl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Щербиновский район                                                                                                    </w:t>
      </w:r>
      <w:r>
        <w:rPr/>
        <w:t>С.Г. Робилк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Щербиновский район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9.12.2014 № 706</w:t>
            </w:r>
          </w:p>
        </w:tc>
      </w:tr>
    </w:tbl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олодежь муниципального образования Щербиновский район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5 – 2017 годы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олодежь муниципального образования Щербиновский район»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5-2017 годы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муниципального образования Щербиновский район</w:t>
            </w:r>
            <w:r>
              <w:rPr>
                <w:color w:val="000000"/>
                <w:sz w:val="24"/>
                <w:szCs w:val="24"/>
              </w:rPr>
              <w:t xml:space="preserve"> «Молодежь муниципального образования Щербиновский район» на 2015 - 2017 годы (далее – муниципальная программа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тор муниципальной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дел по делам молодежи администрации муниципального образования Щербиновский район (далее – отдел по делам молодежи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торы подпрограмм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отсутствуют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униципальной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делам молодежи; 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униципальное бюджетное учреждение муниципального образования Щербиновский район «Центр комплексного социального обслуживания молодежи «Горизонт» (далее – МБУ ЦКСОМ «Горизонт»)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отсутствуют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ственные целевые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едомственные целевые программы отсутствуют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муниципальной программы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2" w:type="dxa"/>
            <w:tcBorders/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 1 «Организация и проведение социально-значимых мероприятий в области молодежной политики»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 2 «Обеспечение деятельности учреждения в сфере молодежной политики»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№ 3 «Обеспечение деятельности отдела по делам молодежи администрации муниципального образования Щербиновский район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звитие и реализация потенциала молодежи в интересах муниципального образования Щербиновский райо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действие решению социально-экономических проблем молодежи, профессионального самоопределения и занятости молодежи муниципального образования Щербиновский район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проведенных мероприятий в сфере молодежной полити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олодых людей, участвующих в мероприятиях по молодежной политик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молодых людей, участвующих в мероприятиях, направленных на гражданское и патриотическое воспитание молодеж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молодых людей, участвующих в мероприятиях интеллектуальной направлен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молодых людей, участвующих в мероприятиях, направленных на формирование здорового образа жизн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бюджета муниципального образования Щербиновский район на реализацию молодежной политики в муниципальном образовании Щербиновский райо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не предусмотрен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2015-2017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ъем бюджетных ассигнований на реализацию муниципальной программы из бюджета муниципального образования Щербиновский район составляет </w:t>
            </w:r>
            <w:bookmarkStart w:id="0" w:name="_GoBack"/>
            <w:bookmarkEnd w:id="0"/>
            <w:r>
              <w:rPr>
                <w:color w:val="000000"/>
                <w:sz w:val="24"/>
                <w:szCs w:val="24"/>
              </w:rPr>
              <w:t>8 955 710 рублей, в том числе: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 – 2 515 520 рублей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 – 3 179 990 рублей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 – 3 260 200 рублей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делам молодежи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Характеристика текущего состояния и прогноз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я молодежной политик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Согласно закону Краснодарского края от 4 марта 1998 года № 123-КЗ</w:t>
        <w:br/>
        <w:t>«О государственной молодежной политике в Краснодарском крае»</w:t>
      </w:r>
      <w:r>
        <w:rPr>
          <w:sz w:val="24"/>
          <w:szCs w:val="24"/>
        </w:rPr>
        <w:t xml:space="preserve"> государственная молодежная политика - это система формирования приоритетов и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, следовательно, на социально-экономическое и культурное развитие страны, обеспечение ее конкурентоспособности и укрепление национальной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целях реализации государственной молодежной политики в муниципальном образовании Щербиновский район разработана настоящая муниципальная программа, которая ориентирована преимущественно на молодых людей  в возрасте от 14 до 30 лет, в том числе на молодых людей, оказавшихся в трудной жизненной ситуации, а также на молодые семь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бщее количество молодёжи в муниципальном образовании Щербиновский район составляет 7069 человек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 Именно молодые люди быстрее приспосабливаются к новым условиям жизни. В то же время перед российским обществом стоит вопрос о необходимости минимизации издержек и потерь, которые несет Россия из-за проблем, связанных с социализацией молодых людей и интеграцией их в единое экономическое, политическое и социокультурное пространств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тратегические цели молодежной политики в муниципальном образовании Щербиновский район и Краснодарском крае в целом, и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Молодежная политика разрабатывается и реализуется в муниципальном образовании Щербиновский район с учетом социально-экономического развития на основе следующих принципов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еления приоритетных направлени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та интересов и потребностей различных групп молодеж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участия молодых граждан в разработке и реализации приоритетных направлений государственной молодежной политик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аимодействия государства, институтов гражданского общества и представителей бизнес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й открыт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лагодаря приобретенному за последние годы отделом по делам молодежи и подведомственным учреждением МБУ ЦКСОМ «Горизонт» опыту повысилось качество и количество проводим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2012 году на территории муниципального образования Щербиновский район отделом по делам молодежи совместно с подведомственным учреждением МБУ ЦКСОМ «Горизонт» проведено 135 мероприятий с общим охватом молодежи 4500 человек. Объем средств, израсходованных на реализацию государственной молодёжной политики, составил 321889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2013 году на территории муниципального образования Щербиновский район отделом по делам молодежи совместно с подведомственным учреждением МБУ ЦКСОМ «Горизонт» проведено 146 мероприятий с общим охватом молодежи 4700 человек. Объем средств, израсходованных на реализацию государственной молодёжной политики, составил 668800 рублей. В 2013 году увеличилось количество молодёжных клубов по месту жительства (22), для развития молодёжного туризма и оздоровления был приобретён комплект туристического оборудования и автомобиль ГАЗ-32213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связи с развитием отрасли, увеличением количества мероприятий и планируемым увеличением охвата молодежи в рамках настоящей муниципальной программы запланировано увеличение финансирования исполнения мероприятий, а также деятельности МБУ ЦКСОМ «Горизонт». Проблематика реализации ряда мероприятий заключается на данный момент в недостаточном техническом оснащении отрасли. При увеличении бюджетных ассигнований в рамках настоящей муниципальной программы ожидаемо значительное качественное и количественное увеличение целевых показате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В подведомственном учреждении отдела по делам молодежи МБУ ЦКСОМ «Горизонт» осуществляют свою деятельность координаторы по работе с молодежью, курирующие основные направления деятельности государственной молодежной политик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военно - патриотическое воспитание и допризывная подготовка молодежи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развитие молодежного туризма; 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трудоустройство молодежи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деятельность молодежного самоуправления и деятельность молодежного Совета при главе муниципального образования Щербиновский район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рофилактика экстремистской деятельности в молодёжной среде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рофилактика первичной наркомании, алкоголизма и табакокурения в молодежной среде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социальное направлени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ординаторы по работе с молодежью осуществляет следующие функции: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обеспечивают взаимодействие с департаментом молодежной политики Краснодарского края, с учреждениями, организациями, расположенными на территории муниципального образования Щербиновский район, по вопросам реализации государственной молодежной политики;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разрабатывают и составляют перспективные, и оперативные планы работ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роводят организационную работу по реализации государственной молодежной политики на территории муниципального образования Щербиновский район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ланируют, реализуют и анализируют мероприятия, проводимые в соответствии с планом мероприятий муниципального образования Щербиновский район;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обеспечивают доступ молодежи муниципального образования к участию в фестивалях, конкурсах, проектах;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формируют молодежный актив, обеспечивают организационную поддержку молодежным общественным объединениям и инициатива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Выполнение мероприятий муниципальной программы будет направлено на достижение основной цели муниципальной программы - развития и реализации потенциала молодежи в интересах муниципального образования Щербиновский район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 Цели и задачи и целевые показатели, сроки и этапы реализации 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Цель муниципальной программы: развитие и реализация потенциала молодежи в интересах муниципального образования Щербинов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Для достижения указанной цели предусматривается решение следующих задач муниципальной программы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йствие решению социально-экономических проблем молодежи, профессионального самоопределения и занятости молодежи муниципального образования Щербиновский райо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целевых показателей муниципальной программы приведен в приложении № 1 к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Целевой показатель: «Количество проведенных мероприятий в сфере молодежной политики» определяется по предоставлению ежемесячных отчетов </w:t>
      </w:r>
      <w:r>
        <w:rPr>
          <w:color w:val="000000"/>
          <w:sz w:val="24"/>
          <w:szCs w:val="24"/>
        </w:rPr>
        <w:t>координаторов по работе</w:t>
      </w:r>
      <w:r>
        <w:rPr>
          <w:sz w:val="24"/>
          <w:szCs w:val="24"/>
        </w:rPr>
        <w:t xml:space="preserve"> с молодежью МБУ ЦКСОМ «Горизонт», на основании которых формируются квартальные, полугодовые и годовые отчеты (с нарастающим итогом) предоставляемые в департамент молодежной политики Краснодарского кра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Целевой показатель: «Количество молодых людей, участвующих в мероприятиях по молодежной политике» определяется по предоставлению ежемесячных отчетов </w:t>
      </w:r>
      <w:r>
        <w:rPr>
          <w:color w:val="000000"/>
          <w:sz w:val="24"/>
          <w:szCs w:val="24"/>
        </w:rPr>
        <w:t>координаторов по работе</w:t>
      </w:r>
      <w:r>
        <w:rPr>
          <w:sz w:val="24"/>
          <w:szCs w:val="24"/>
        </w:rPr>
        <w:t xml:space="preserve"> с молодежью МБУ ЦКСОМ «Горизонт», на основании которых формируются квартальные, полугодовые и годовые отчеты (с нарастающим итогом) предоставляемые в департамент молодежной политики Краснодарского кра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левой показатель: «Число молодых людей, участвующих в мероприятиях, направленных на гражданское и патриотическое воспитание молодежи» определяется по предоставлению ежемесячных отчетов координатора по работе с молодежью курирующем направление «Военно-патриотическое воспитание и допризывная подготовка молодежи» МБУ ЦКСОМ «Горизон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левой показатель: «Число молодых людей, участвующих в мероприятиях интеллектуальной направленности» определяется по предоставлению ежемесячных отчетов координаторов по работе с молодежью МБУ ЦКСОМ «Горизон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левой показатель: «Число молодых людей, участвующих в мероприятиях, направленных на формирование здорового образа жизни» определяется по предоставлению ежемесячных отчетов координаторов по работе с молодежью МБУ ЦКСОМ «Горизонт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евой показатель: «Расходы бюджета муниципального образования Щербиновский район на реализацию государственной молодежной политики в муниципальном образовании Щербиновский район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ли и задачи основных мероприятий муниципальной программы приведены в приложении № 2 к муниципальной програм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униципальной программы: 2015-2017 го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ы реализации муниципальной программы не предусмотре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еречень и краткое описание подпрограмм,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омственных целевых программ и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х мероприятий муниципальной программы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реализуется 3 основных мероприятия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Организация и проведение социально-значимых мероприятий в области молодежной политики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мероприятия предусматривае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организация и проведение массовых молодежных патриотических мероприятий и акций, приуроченных к различным юбилейным, памятным и праздничным </w:t>
      </w:r>
      <w:r>
        <w:rPr>
          <w:color w:val="000000"/>
          <w:sz w:val="24"/>
          <w:szCs w:val="24"/>
        </w:rPr>
        <w:t>датам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и проведение мероприятий военно- патриотической направленности, в рамках месячника оборонно-массовой и военно-патриотической </w:t>
      </w:r>
      <w:r>
        <w:rPr>
          <w:color w:val="000000"/>
          <w:sz w:val="24"/>
          <w:szCs w:val="24"/>
        </w:rPr>
        <w:t>работ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участие в краевых, региональных соревнованиях, конкурсах, фестивалях, слетах и других </w:t>
      </w:r>
      <w:r>
        <w:rPr>
          <w:color w:val="000000"/>
          <w:sz w:val="24"/>
          <w:szCs w:val="24"/>
        </w:rPr>
        <w:t>мероприятиях военно- патриотической направленности;</w:t>
      </w:r>
    </w:p>
    <w:p>
      <w:pPr>
        <w:pStyle w:val="Normal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держка клубов ВП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организация и проведение мероприятий, направленных на развитие интеллектуальных способностей молодежи. ("Что? Где? Когда?");</w:t>
      </w:r>
    </w:p>
    <w:p>
      <w:pPr>
        <w:pStyle w:val="Normal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и проведение районного Дня Молодеж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организация и проведение мероприятий, направленных на</w:t>
      </w:r>
      <w:r>
        <w:rPr>
          <w:sz w:val="24"/>
          <w:szCs w:val="24"/>
        </w:rPr>
        <w:t xml:space="preserve"> развитие и поддержку КВН- движения в Щербиновском </w:t>
      </w:r>
      <w:r>
        <w:rPr>
          <w:color w:val="000000"/>
          <w:sz w:val="24"/>
          <w:szCs w:val="24"/>
        </w:rPr>
        <w:t>район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рганизация и проведение тематических семинаров, круглых столов, встреч и прочих мероприятий для молодежного актива (членов школьного, студенческого и молодежного самоуправления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участие молодежи в социально значимых краевых семинарах, конкурсах, форумах краевого </w:t>
      </w:r>
      <w:r>
        <w:rPr>
          <w:color w:val="000000"/>
          <w:sz w:val="24"/>
          <w:szCs w:val="24"/>
        </w:rPr>
        <w:t>масштаба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беспечение деятельности учреждения в сфере молодежной политики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содержание МБУ ЦКСОМ «Горизонт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3. Обеспечение деятельности отдела по делам молодежи администрации муниципального образования Щербиновский район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сходы на содержание </w:t>
      </w:r>
      <w:r>
        <w:rPr>
          <w:color w:val="000000"/>
          <w:sz w:val="24"/>
          <w:szCs w:val="24"/>
        </w:rPr>
        <w:t>отдела по делам молодежи администрации муниципального образования Щербиновский район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Финансирование муниципальной программы осуществляется за счет бюджета муниципального образования Щербиновский район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2163"/>
        <w:gridCol w:w="1399"/>
        <w:gridCol w:w="1265"/>
        <w:gridCol w:w="1365"/>
      </w:tblGrid>
      <w:tr>
        <w:trPr/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 муниципальной программы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всего, руб.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, 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5 71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15 5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79 9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60 200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5 7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 515 5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79 9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60 200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 1 «Организация и проведение социально-значимых мероприятий в области молодежной политики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 5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 8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 8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 860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 2 «Обеспечение деятельности учреждений в сфере молодежной политики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 5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49 6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8 0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 900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 3 «Обеспечение отдела по делам молодежи администрации муниципального образования Щербинов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6 5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 0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 0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 440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мероприятий муниципальной программы с указанием наименования мероприятий, исполнителей мероприятий, источников финансирования и показателей результатов мероприятий по годам приводится в приложении № 2 к муниципальной программе.</w:t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Прогноз сводных показателей муниципальных заданий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муниципальных услуг (выполнение работ)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ми учреждениями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Щербиновский район в сфер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гноз сводных показателей муниципального задания на оказание муниципальных услуг (выполнение работ) муниципальным бюджетным учреждением муниципального образования Щербиновский район «Центр комплексного социального обслуживания молодежи «Горизонт» в сфере реализации муниципальной программы муниципального образования Щербиновский район «Молодежь муниципального образования Щербиновский район» на 2015-2017 годы </w:t>
      </w:r>
      <w:r>
        <w:rPr>
          <w:color w:val="000000"/>
          <w:sz w:val="24"/>
          <w:szCs w:val="24"/>
        </w:rPr>
        <w:t>приводится согласно приложению № 3 к настоящей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етодика оценки эффективности реализац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муниципального образования Щербиновский район от 7 июля 2014 года № 431 «О порядке </w:t>
      </w:r>
      <w:r>
        <w:rPr>
          <w:bCs/>
          <w:sz w:val="24"/>
          <w:szCs w:val="24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Методика оценки эффективности реализации муниципальной программы основывается на принципе сопоставления фактически достигнутых целевых показателей с их плановыми значениями по результатам отчетного года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Механизм реализации муниципальной программы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 контроль за ее выполнением</w:t>
      </w:r>
    </w:p>
    <w:p>
      <w:pPr>
        <w:pStyle w:val="Normal"/>
        <w:widowControl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Текущее управление муниципальной программой осуществляет ее координатор – отдел по делам молодежи, которы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вает разработку муниципальной программы, ее согласование с МБУ ЦКСОМ «Горизонт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организует реализацию муниципальной программы, координацию деятельности МБУ ЦКСОМ «Горизонт»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осуществляет подготовку предложений по объемам и источникам финансирования реализации муниципальной программы на основании предложений МБУ ЦКСОМ «Горизонт»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одит мониторинг реализации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разрабатывает формы отчетности для </w:t>
      </w:r>
      <w:r>
        <w:rPr>
          <w:color w:val="000000"/>
          <w:sz w:val="24"/>
          <w:szCs w:val="24"/>
        </w:rPr>
        <w:t>МБУ ЦКСОМ «Горизонт»</w:t>
      </w:r>
      <w:r>
        <w:rPr>
          <w:sz w:val="24"/>
          <w:szCs w:val="24"/>
        </w:rPr>
        <w:t xml:space="preserve">, необходимые для осуществления контроля за выполнением муниципальной программы, устанавливает сроки их предоставлени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оводит мониторинг реализации муниципальной программы и анализ отчетности, представляемой </w:t>
      </w:r>
      <w:r>
        <w:rPr>
          <w:color w:val="000000"/>
          <w:sz w:val="24"/>
          <w:szCs w:val="24"/>
        </w:rPr>
        <w:t>МБУ ЦКСОМ «Горизонт»</w:t>
      </w:r>
      <w:r>
        <w:rPr>
          <w:sz w:val="24"/>
          <w:szCs w:val="24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Отдел по делам молодежи ежегодно, не позднее 1 декабря текущего финансового года, утверждает согласованный с </w:t>
      </w:r>
      <w:r>
        <w:rPr>
          <w:color w:val="000000"/>
          <w:sz w:val="24"/>
          <w:szCs w:val="24"/>
        </w:rPr>
        <w:t xml:space="preserve">МБУ ЦКСОМ «Горизонт» </w:t>
      </w:r>
      <w:hyperlink w:anchor="Par1729">
        <w:r>
          <w:rPr>
            <w:rStyle w:val="InternetLink"/>
            <w:sz w:val="24"/>
            <w:szCs w:val="24"/>
          </w:rPr>
          <w:t>план</w:t>
        </w:r>
      </w:hyperlink>
      <w:r>
        <w:rPr>
          <w:sz w:val="24"/>
          <w:szCs w:val="24"/>
        </w:rPr>
        <w:t xml:space="preserve">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рядку </w:t>
      </w:r>
      <w:r>
        <w:rPr>
          <w:bCs/>
          <w:sz w:val="24"/>
          <w:szCs w:val="24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</w:t>
      </w:r>
      <w:r>
        <w:rPr>
          <w:sz w:val="24"/>
          <w:szCs w:val="24"/>
        </w:rPr>
        <w:t xml:space="preserve">О порядке </w:t>
      </w:r>
      <w:r>
        <w:rPr>
          <w:bCs/>
          <w:sz w:val="24"/>
          <w:szCs w:val="24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так же – Порядок)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целях обеспечения эффективного мониторинга реализации муниципальной программы отдел по делам молодежи ежегодно, не позднее 31 декабря текущего финансового года, разрабатывает и утверждает согласованный с участниками муниципальной программы детальный </w:t>
      </w:r>
      <w:hyperlink w:anchor="Par2051">
        <w:r>
          <w:rPr>
            <w:rStyle w:val="InternetLink"/>
            <w:sz w:val="24"/>
            <w:szCs w:val="24"/>
          </w:rPr>
          <w:t>план-график</w:t>
        </w:r>
      </w:hyperlink>
      <w:r>
        <w:rPr>
          <w:sz w:val="24"/>
          <w:szCs w:val="24"/>
        </w:rPr>
        <w:t xml:space="preserve"> реализации муниципальной программы на очередной год и плановый период (далее - детальный план-график) по форме согласно приложению № 10 к Порядку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Координатор муниципальной программы представляет в отдел экономики администрации муниципального образования Щербиновский район (далее – отдел экономики)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случае принятия отделом по делам молодежи решения о внесении изменений в план реализации муниципальной программы и детальный план-график он уведомляет об этом отдел экономики в течение 3 рабочих дней после их корректировк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дел по делам молодежи осуществляет контроль за выполнением плана реализации муниципальной программы и детального плана-граф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Отдел по делам молодежи ежеквартально, до 20 числа месяца, следующего за отчетным кварталом, представляет в отдел экономики информацию о реализации муниципальной программы по отчетным формам согласно приложениям № 11, 12 к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Отдел по делам молодежи ежегодно, до 15 февраля года, следующего за отчетным годом, направляет в отдел экономики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сведения о фактических объемах финансирования муниципальной программы в целом и по каждому основному мероприятию в разрезе источников финанс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сведения о фактическом выполнении мероприятий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у эффективности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В случае расхождений между плановыми и фактическими значениями объемов финансирования и целевых показателей отделом по делам молодежи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год завершения муниципальной программы отдел по делам молодежи представляет в отдел экономик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Отдел по делам молодежи администрация муниципального образования Щербиновский район, как муниципальный заказчик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3">
        <w:r>
          <w:rPr>
            <w:rStyle w:val="InternetLink"/>
            <w:sz w:val="24"/>
            <w:szCs w:val="24"/>
          </w:rPr>
          <w:t>закону</w:t>
        </w:r>
      </w:hyperlink>
      <w:r>
        <w:rPr>
          <w:sz w:val="24"/>
          <w:szCs w:val="24"/>
        </w:rPr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одит анализ выполнения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Отдел по делам молодежи администрация муниципального образования Щербиновский район, как главный распорядитель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БУ ЦКСОМ «Горизонт», как получатель субсид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4">
        <w:r>
          <w:rPr>
            <w:rStyle w:val="InternetLink"/>
            <w:sz w:val="24"/>
            <w:szCs w:val="24"/>
          </w:rPr>
          <w:t>закону</w:t>
        </w:r>
      </w:hyperlink>
      <w:r>
        <w:rPr>
          <w:sz w:val="24"/>
          <w:szCs w:val="24"/>
        </w:rPr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реализацию мероприятий, проводит анализ их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редставляет отчетность координатору муниципальной программы о результатах выполнения мероприятий основного мероприят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олномочия, установленные муниципальной программо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по делам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лодежи администрации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Щербиновский район                                                                                                Л.Н. Гордиен</w:t>
      </w:r>
      <w:r>
        <w:rPr/>
        <w:t>ко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exact" w:line="310"/>
              <w:ind w:right="130" w:hanging="0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hd w:fill="FFFFFF" w:val="clear"/>
              <w:spacing w:lineRule="exact" w:line="310"/>
              <w:ind w:right="130" w:hanging="0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Щербиновский район «Молодеж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Щербиновский район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15-2017 годы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Целевые показател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й программы муниципального образования Щербинов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Молодежь муниципального образования Щербиновский район» на 2015-2017 годы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6530"/>
        <w:gridCol w:w="1612"/>
        <w:gridCol w:w="1881"/>
        <w:gridCol w:w="1800"/>
        <w:gridCol w:w="1727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ежь муниципального образования Щербиновский район» на 2015-2017 го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Количество проведенных мероприятий в сфере молодежной полити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Целевой показатель: Количество молодых людей, участвующих в мероприятиях по молодежной политик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№ 1 «</w:t>
            </w:r>
            <w:r>
              <w:rPr>
                <w:color w:val="000000"/>
                <w:sz w:val="24"/>
                <w:szCs w:val="24"/>
              </w:rPr>
              <w:t>Организация и проведение социально-значимых мероприятий в области молодежной политики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, направленных на гражданское и патриотическое воспитание молодеж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 интеллектуальной направленн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, направленных на формирование здорового образа жизн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№ 2 «</w:t>
            </w:r>
            <w:r>
              <w:rPr>
                <w:color w:val="000000"/>
                <w:sz w:val="24"/>
                <w:szCs w:val="24"/>
              </w:rPr>
              <w:t>Обеспечение деятельности учреждений в сфере молодежной политики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Количество координаторов работы с молодежью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№ 3 «</w:t>
            </w:r>
            <w:r>
              <w:rPr>
                <w:color w:val="000000"/>
                <w:sz w:val="24"/>
                <w:szCs w:val="24"/>
              </w:rPr>
              <w:t>Обеспечение деятельности отдела по делам молодежи администрации муниципального образования Щербиновский район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Целевой показатель: Расходы бюджета муниципального образования Щербиновский район на реализацию государственной молодежной политики в муниципальном образовании Щербиновс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 04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 08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 44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по делам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молодежи администрации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4"/>
          <w:szCs w:val="24"/>
        </w:rPr>
        <w:t xml:space="preserve">Щербиновский район </w:t>
        <w:tab/>
        <w:tab/>
        <w:tab/>
        <w:tab/>
        <w:tab/>
        <w:tab/>
        <w:tab/>
        <w:t xml:space="preserve">                                                                                            Л.Н. Горд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exact" w:line="310"/>
              <w:ind w:right="130" w:hanging="0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hd w:fill="FFFFFF" w:val="clear"/>
              <w:spacing w:lineRule="exact" w:line="310"/>
              <w:ind w:right="130" w:hanging="0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Щербиновский район «Молодеж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Щербиновский район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15-2017 год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4"/>
          <w:szCs w:val="24"/>
        </w:rPr>
        <w:t>Перечень основных мероприятий</w:t>
      </w:r>
      <w:r>
        <w:rPr>
          <w:b/>
          <w:sz w:val="24"/>
          <w:szCs w:val="24"/>
        </w:rPr>
        <w:t xml:space="preserve">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Щербиновский район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олодежь муниципального образования Щербиновский район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5-2017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0"/>
        <w:gridCol w:w="1986"/>
        <w:gridCol w:w="2192"/>
        <w:gridCol w:w="1842"/>
        <w:gridCol w:w="1099"/>
        <w:gridCol w:w="1099"/>
        <w:gridCol w:w="1099"/>
        <w:gridCol w:w="2090"/>
        <w:gridCol w:w="2283"/>
      </w:tblGrid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всего (руб.)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04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1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й политики на территории муниципального образования Щербиновский район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11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ажданское и патриотическое воспитание, творческое, интеллектуальное и духовно-нравственное развитие молодежи </w:t>
            </w:r>
            <w:r>
              <w:rPr>
                <w:sz w:val="24"/>
                <w:szCs w:val="24"/>
              </w:rPr>
              <w:t>муниципального образования Щербиновский район</w:t>
            </w:r>
          </w:p>
        </w:tc>
      </w:tr>
      <w:tr>
        <w:trPr>
          <w:trHeight w:val="299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№ 1: «Организация и проведение социально-значимых мероприятий в области молодежной политики», в том числе: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 5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 8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 8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 8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еализация государственной молодежной политики на территории муниципального образования Щербиновский район, повышение уровня гражданской и социальной активности молодеж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тдел по делам молодежи администрации муниципального образования Щербиновский район (далее – Отдел по делам молодежи) </w:t>
            </w:r>
          </w:p>
        </w:tc>
      </w:tr>
      <w:tr>
        <w:trPr>
          <w:trHeight w:val="303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рганизация и проведение массовых молодежных патриотических мероприятий и акций, приуроченных к различным юбилейным, памятным и праздничным дата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енное увеличение охвата молодежи с целью гражданско-патриотического воспита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азчик, главный распорядитель средств – Отдел по делам молодежи, исполнитель (получатель субсидии) - муниципальное бюджетное учреждение муниципального образования Щербиновский район «Центр комплексного социального обслуживания молодежи «Горизонт» (далее – МБУ ЦКСОМ «Горизонт»)</w:t>
            </w:r>
          </w:p>
        </w:tc>
      </w:tr>
      <w:tr>
        <w:trPr>
          <w:trHeight w:val="24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рганизация и проведение мероприятий, направленных на развитие интеллектуальных способностей молодежи. ("Что?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? Когда?"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азвитие интеллектуального потенциала молодежи на территории муниципального образования Щербиновский райо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>
          <w:trHeight w:val="220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рганизация и проведение районного Дня Молодеж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ивлечение граждан к государственной молодежной политике на территории муниципального образования Щербиновский райо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>
          <w:trHeight w:val="220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рганизация и проведение мероприятий, направленных на развит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ддержку КВН- движения в Щербиновском район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ддержка творческого потенциала молодежи на территории муниципального образования Щербиновский райо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>
          <w:trHeight w:val="331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рганизация и проведение тематических семинаров, круглых столов, встреч и прочих мероприятий для молодежного актива (членов школьного, студенческого и молодежного самоуправления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вышение уровня молодежных инициатив на территории муниципального образования Щербиновский райо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>
          <w:trHeight w:val="220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частие молодежи в социально значимых краевых семинарах, конкурсах, форумах краевого масштаб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вышение имиджа муниципалитета на краевом уровн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>
          <w:trHeight w:val="441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Изготовление и распространение агитационной полиграфической продукции, направленной на пропаганду здорового образа жизни, развитие добровольческого движения в молодежной среде, повышение имиджа государственной молодежной политик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оступность информации о вреде негативных привычек, пропаганда здорового образа жизн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>
          <w:trHeight w:val="193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уризма в молодежной сред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 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7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7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7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азвитие малозатратных форм молодежного туризма на территории муниципального образования Щербиновский район, увеличение количественного охвата молодежи туристическими мероприятиям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>
          <w:trHeight w:val="52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рганизация и проведение мероприятий по развитию студенческих трудовых отряд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вышение уровня молодежных инициатив в сфере развития студенческого трудового движ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>
          <w:trHeight w:val="165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рганизация и проведение муниципальных фестивалей, конкурсов, смотров в молодежной сред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ивлечение молодежи к волонтерской деятельности, повышение досуговой занятости молодеж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</w:p>
        </w:tc>
        <w:tc>
          <w:tcPr>
            <w:tcW w:w="11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ординаторов работы с молодежью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м образовании Щербиновский район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адачи направления</w:t>
            </w:r>
          </w:p>
        </w:tc>
        <w:tc>
          <w:tcPr>
            <w:tcW w:w="11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эффективности работы координаторов работы с молодежью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Щербиновский район</w:t>
            </w:r>
          </w:p>
        </w:tc>
      </w:tr>
      <w:tr>
        <w:trPr>
          <w:trHeight w:val="219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№ 2: «Обеспечение деятельности учреждения в сфере молодежной политики», в том числе: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 5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49 6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8 0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 9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Щербиновского райо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БУ ЦКСОМ «Горизонт» - главный распорядитель, исполнитель</w:t>
            </w:r>
          </w:p>
        </w:tc>
      </w:tr>
      <w:tr>
        <w:trPr>
          <w:trHeight w:val="16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асходы на содержание муниципального бюджетного учреждения муниципального образования Щербиновский район «Центр комплексного социального обслуживания молодежи «Горизонт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 5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49 6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8 0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 9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Щербиновского райо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БУ ЦКСОМ «Горизонт» - главный распорядитель, исполнитель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</w:p>
        </w:tc>
        <w:tc>
          <w:tcPr>
            <w:tcW w:w="11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олномочий администрации муниципального образования Щербиновский район в сфере государственной молодежной политики на территории муниципального образования Щербиновский район</w:t>
            </w:r>
          </w:p>
        </w:tc>
      </w:tr>
      <w:tr>
        <w:trPr>
          <w:trHeight w:val="55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адачи направления</w:t>
            </w:r>
          </w:p>
        </w:tc>
        <w:tc>
          <w:tcPr>
            <w:tcW w:w="11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работы отдела по делам молодежи администрации муниципального образования Щербиновский район</w:t>
            </w:r>
          </w:p>
        </w:tc>
      </w:tr>
      <w:tr>
        <w:trPr>
          <w:trHeight w:val="27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№ 3: «Обеспечение деятельности отдела по делам молодежи администрации муниципального образования Щербиновский район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6 5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 0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 0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 4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Щербиновского райо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дел по делам молодежи – главный распорядитель</w:t>
            </w:r>
          </w:p>
        </w:tc>
      </w:tr>
      <w:tr>
        <w:trPr>
          <w:trHeight w:val="27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Расходы на содержание </w:t>
            </w:r>
            <w:r>
              <w:rPr>
                <w:color w:val="000000"/>
                <w:sz w:val="24"/>
                <w:szCs w:val="24"/>
              </w:rPr>
              <w:t>отдела по делам молодежи администрации муниципального образования Щербиновский район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6 5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 03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 0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 4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Щербиновского райо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дел по делам молодежи – главный распорядитель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 107 13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 232 66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 897 13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 977 340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по делам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молодежи администрации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Щербиновский район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Л.Н. Гордиенко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38"/>
      </w:tblGrid>
      <w:tr>
        <w:trPr/>
        <w:tc>
          <w:tcPr>
            <w:tcW w:w="96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8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hd w:fill="FFFFFF" w:val="clear"/>
              <w:ind w:right="130" w:hanging="0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Щербиновский район «Молодеж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Щербиновский район»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15-2017 годы</w:t>
            </w:r>
          </w:p>
        </w:tc>
      </w:tr>
    </w:tbl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гноз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сводных показателей муниципального задания на оказание муниципальных услуг (выполнение работ)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муниципальным бюджетным учреждением муниципального образования Щербиновский район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Центр комплексного социального обслуживания молодежи «Горизонт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сфере реализации муниципальной программы муниципального образования Щербиновский район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Молодежь муниципального образования Щербиновский район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15-2017 годы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61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0"/>
        <w:gridCol w:w="1304"/>
        <w:gridCol w:w="1396"/>
        <w:gridCol w:w="1474"/>
        <w:gridCol w:w="1474"/>
        <w:gridCol w:w="1397"/>
        <w:gridCol w:w="1474"/>
        <w:gridCol w:w="1417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5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начение показателя объема (качества) услуги (работы)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ходы бюджета муниципального образования Щербиновский район на оказание муниципальной услуги (работы), рублей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уховно-нравственного, интернационального, гражданского воспитания молодеж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объема (качества) услуги (работы)</w:t>
            </w:r>
          </w:p>
        </w:tc>
        <w:tc>
          <w:tcPr>
            <w:tcW w:w="9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: число участников мероприятий (человек)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 (единиц)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: участие молодежи в летней оздоровительной кампан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частие молодежи в культурно-массовых, оздоровительных, военно-патриотических мероприятиях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устройство молодежи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ультурно-массовых, оздоровительных, военно-патриотических мероприят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ведение профилактических мероприятий с несовершеннолетними, оказавшимися в трудной жизненной ситуа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Выполнение муниципального задания </w:t>
            </w:r>
            <w:r>
              <w:rPr>
                <w:bCs/>
                <w:sz w:val="24"/>
                <w:szCs w:val="24"/>
              </w:rPr>
              <w:t xml:space="preserve">муниципальным бюджетным учреждением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«Центр комплексного социального обслуживания молодежи «Горизонт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 86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 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 860</w:t>
            </w:r>
          </w:p>
        </w:tc>
      </w:tr>
    </w:tbl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чальник отдела по делам молодеж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униципального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sz w:val="24"/>
          <w:szCs w:val="24"/>
        </w:rPr>
        <w:t>образования Щербиновский район                                                                                                                                                           Л.Н. Гордиенко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FooterChar">
    <w:name w:val="Footer Char"/>
    <w:basedOn w:val="Style14"/>
    <w:qFormat/>
    <w:rPr>
      <w:lang w:val="ru-RU" w:bidi="ar-S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A479C82588636F58C115D2BBA6230E297964D3053395DEB34164CE63o6j7G" TargetMode="External"/><Relationship Id="rId4" Type="http://schemas.openxmlformats.org/officeDocument/2006/relationships/hyperlink" Target="consultantplus://offline/ref=C7A479C82588636F58C115D2BBA6230E297964D3053395DEB34164CE63o6j7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06:00Z</dcterms:created>
  <dc:creator>anikina</dc:creator>
  <dc:description/>
  <cp:keywords/>
  <dc:language>en-US</dc:language>
  <cp:lastModifiedBy>anikina</cp:lastModifiedBy>
  <cp:lastPrinted>2014-11-21T10:28:00Z</cp:lastPrinted>
  <dcterms:modified xsi:type="dcterms:W3CDTF">2015-01-14T08:54:00Z</dcterms:modified>
  <cp:revision>6</cp:revision>
  <dc:subject/>
  <dc:title>Об утверждении муниципальной программы </dc:title>
</cp:coreProperties>
</file>